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ОСТАНОВЛЕНИЮ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постановления: </w:t>
      </w:r>
      <w:r>
        <w:rPr>
          <w:sz w:val="28"/>
          <w:szCs w:val="28"/>
          <w:u w:val="single"/>
        </w:rPr>
        <w:t>О внесении изменения в постановление администрации муниципального образования Щербиновский район от 14 июля 2014 года № 354 «</w:t>
      </w:r>
      <w:r>
        <w:rPr>
          <w:sz w:val="28"/>
          <w:szCs w:val="28"/>
          <w:u w:val="single"/>
          <w:lang w:eastAsia="ru-RU"/>
        </w:rPr>
        <w:t xml:space="preserve">Об утверждении перечня муниципальных программ </w:t>
      </w:r>
      <w:r>
        <w:rPr>
          <w:bCs/>
          <w:sz w:val="28"/>
          <w:szCs w:val="28"/>
          <w:u w:val="single"/>
        </w:rPr>
        <w:t>муниципального образования Щербиновский район».</w:t>
      </w:r>
    </w:p>
    <w:p>
      <w:pPr>
        <w:pStyle w:val="Normal"/>
        <w:ind w:right="-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несе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ом экономики администрации муниципального образования  Щербиновский рай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Первый заместитель главы муниципального образования Щербиновский район С.Ю. Цирульник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Заместитель главы муниципального образования Щербиновский район  А.А. Беликов – 1 экз.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Заместитель главы муниципального образования Щербиновский район Н.Н. Довженко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Финансовое управление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Управление образования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Архивный отдел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архитектуры и градостроительства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культуры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Отдел по вопросам агропромышленного комплекса – 1 экз.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вопросам семьи и детства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вопросам строительства, ЖКХ и транспорта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делам ГО и ЧС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делам молодежи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делам несовершеннолетних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распоряжению муниципальным имуществом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по физической культуре и спорту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тдел экономики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Общий отдел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Отдел по взаимодействию с органами местного самоуправления – 1 экз.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Юридический отдел – 1 экз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szCs w:val="28"/>
              </w:rPr>
              <w:t>МКУ «Централизованная межотраслевая бухгалтерия»</w:t>
            </w:r>
            <w:r>
              <w:rPr/>
              <w:t xml:space="preserve"> – 1 экз.  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.Н. Чернякова</w:t>
      </w:r>
      <w:r>
        <w:rPr/>
        <w:t xml:space="preserve">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дпись                                                 Ф.И.О.                                                                         да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.Н. Чернякова  </w:t>
      </w:r>
      <w:r>
        <w:rPr/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7-81-39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составителя проекта                                       телеф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uppressAutoHyphens w:val="false"/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54:00Z</dcterms:created>
  <dc:creator>vorotchenko</dc:creator>
  <dc:description/>
  <cp:keywords/>
  <dc:language>en-US</dc:language>
  <cp:lastModifiedBy>vorotchenko</cp:lastModifiedBy>
  <cp:lastPrinted>2013-11-08T14:07:00Z</cp:lastPrinted>
  <dcterms:modified xsi:type="dcterms:W3CDTF">2014-12-10T12:41:00Z</dcterms:modified>
  <cp:revision>4</cp:revision>
  <dc:subject/>
  <dc:title>ЗАЯВКА</dc:title>
</cp:coreProperties>
</file>